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СОБР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РГАЧЕВСКОГО МУНИЦИПАЛЬНОГО РАЙОНА</w:t>
      </w:r>
    </w:p>
    <w:p>
      <w:pPr>
        <w:pStyle w:val="Normal"/>
        <w:pBdr>
          <w:bottom w:val="doub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8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19.12.2016 г. № 06-29</w:t>
      </w:r>
      <w:r>
        <w:rPr>
          <w:sz w:val="20"/>
          <w:szCs w:val="20"/>
        </w:rPr>
        <w:t xml:space="preserve">                                                                                         </w:t>
        <w:tab/>
        <w:t xml:space="preserve"> 413440 Саратов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р\п  Дергачи, ул. М.Горького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 xml:space="preserve">  </w:t>
        <w:tab/>
        <w:t xml:space="preserve">                             тел: </w:t>
        <w:tab/>
        <w:t>(845-63) 2-91-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факс:</w:t>
        <w:tab/>
        <w:t>(845-63) 2-91-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rPr>
          <w:lang w:val="ru-RU"/>
        </w:rPr>
      </w:pPr>
      <w:r>
        <w:rPr/>
        <w:t xml:space="preserve">Решение </w:t>
      </w:r>
      <w:r>
        <w:rPr>
          <w:lang w:val="ru-RU"/>
        </w:rPr>
        <w:t>№ 06-29</w:t>
      </w:r>
    </w:p>
    <w:p>
      <w:pPr>
        <w:pStyle w:val="Normal"/>
        <w:ind w:left="-54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 в редакции решения от 30.12.2016 г. № 07-37)</w:t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О бюджете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Дергачевского муниципального района 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на очередной финансовый 2017 год </w:t>
      </w:r>
    </w:p>
    <w:p>
      <w:pPr>
        <w:pStyle w:val="ConsPlusNormal"/>
        <w:numPr>
          <w:ilvl w:val="0"/>
          <w:numId w:val="0"/>
        </w:numPr>
        <w:spacing w:lineRule="auto" w:line="228"/>
        <w:ind w:left="1418" w:hanging="1418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Бюджетным кодексом РФ, Уставом Дергачевского муниципального района Саратовской области,  заслушав доклад начальника финансового управления администрации Дергачевского муниципального района Т.М.Бабошкиной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решило: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228"/>
        <w:ind w:left="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Дергачевского муниципального района на очередной финансовый 2017 год 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1. Основные характеристики бюджета Дергачевского муниципального района  на 2017 год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бюджета Дергачевского муниципального района в сумме </w:t>
      </w:r>
      <w:r>
        <w:rPr>
          <w:rFonts w:cs="Times New Roman" w:ascii="Times New Roman" w:hAnsi="Times New Roman"/>
          <w:i/>
          <w:sz w:val="28"/>
          <w:szCs w:val="28"/>
        </w:rPr>
        <w:t>292 74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бюджета Дергачевского муниципального района в сумме </w:t>
      </w:r>
      <w:r>
        <w:rPr>
          <w:rFonts w:cs="Times New Roman" w:ascii="Times New Roman" w:hAnsi="Times New Roman"/>
          <w:i/>
          <w:sz w:val="28"/>
          <w:szCs w:val="28"/>
        </w:rPr>
        <w:t>292 74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0"/>
        <w:ind w:hanging="0"/>
        <w:rPr>
          <w:i/>
          <w:i/>
          <w:caps/>
          <w:strike/>
        </w:rPr>
      </w:pPr>
      <w:r>
        <w:rPr/>
        <w:t>3) дефицит бюджета района в размере 0,0 тыс. рублей или 0,0 процентов объема доходов бюджета без учета утвержденного объема безвозмездных поступлений.</w:t>
      </w:r>
      <w:r>
        <w:rPr>
          <w:shadow/>
        </w:rPr>
        <w:t xml:space="preserve"> </w:t>
      </w:r>
    </w:p>
    <w:p>
      <w:pPr>
        <w:pStyle w:val="Style12"/>
        <w:ind w:hanging="0"/>
        <w:rPr/>
      </w:pPr>
      <w:r>
        <w:rPr>
          <w:szCs w:val="28"/>
        </w:rPr>
        <w:t xml:space="preserve">1.2. Безвозмездные поступления в бюджет Дергачевского муниципального района очередной финансовый на 2017 год согласно приложению 1 к настоящему реш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логовые и неналоговые доходы бюджета Дергачевского муниципального района  Саратовской области  на очередной финансовый 2017 год согласно приложению 2 к настоящему решению.</w:t>
      </w:r>
    </w:p>
    <w:p>
      <w:pPr>
        <w:pStyle w:val="Style10"/>
        <w:ind w:hanging="0"/>
        <w:rPr>
          <w:szCs w:val="28"/>
        </w:rPr>
      </w:pPr>
      <w:r>
        <w:rPr/>
        <w:t>1.4. Перечень главных администраторов доходов бюджета Дергачевского муниципального района на очередной финансовый 2017 год согласно приложению 3 к настоящему решению и Перечень главных администраторов источников финансирования дефицита бюджета Дергачевского муниципального района на очередной финансовый 2017 год согласно приложению 3а к настоящему решению.</w:t>
      </w:r>
    </w:p>
    <w:p>
      <w:pPr>
        <w:pStyle w:val="Style10"/>
        <w:ind w:hanging="0"/>
        <w:rPr/>
      </w:pPr>
      <w:r>
        <w:rPr>
          <w:szCs w:val="28"/>
        </w:rPr>
        <w:t>1.5. Нормативы распределения доходов между бюджетом муниципального района  и бюджетами муниципальных образований на очередной финансовый 2017 год согласно приложению 4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бюджет Дергачевского муниципального района в 2017 году зачисляется 25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Бюджетные ассигнования  бюджета Дергачевского муниципального района  на 2017 год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 на 2017 год в сумме  8 861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) объем бюджетных ассигнований муниципального дорожного фонда на 2017г. в сумме 7 598,9 тыс.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домственную структуру расходов бюджета Дергачевского муниципального района на 2017 год согласно приложению 5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) 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 группам и подгруппам видов расходов классификации расходов бюджета Дергачевского муниципального района на 2017 год согласно приложению 6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) распределение бюджетных ассигнований по целевым статьям                                                                                  (муниципальным  программам и непрограммным направлениям деятельности),                                                                                  группам и подгруппам видов расходов классификации расходов                                                                                                                                                                         бюджета Дергачевского муниципального района на 2017 год согласно приложению 7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6.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предусмотренных приложением 12 к настоящему решению, предоставляются в соответствии со сводной бюджетной росписью бюджета Дергачевского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</w:t>
      </w:r>
      <w:r>
        <w:rPr/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 порядке, установленном администрацией муниципальн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Межбюджетные трансферты, предоставляемые из бюджета района  бюджетам поселений на 2017 год в объеме 2 460,8 тыс. рублей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тация  бюджетам поселений Дергачевского муниципального района за счет субвенции на исполнение государственных полномочий по расчету и предоставлению дотаций поселениям на 2017 год  в сумме 812,6 тыс. рублей с распределением по муниципальным образованиям согласно приложения 8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дотация бюджетам поселений Дергачевского муниципального района  на выравнивание бюджетной обеспеченности на 2017 год  в сумме 1 648,2  тыс. рублей с распределением по муниципальным образованиям согласно приложения 9 к настоящему решению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становить на 2017 год  критерий выравнивания расчетной бюджетной обеспеченности поселений в размере 1,069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 Источники финансирования дефицита бюджета муниципального района и муниципальный долг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 Утвердить источники  финансирования  дефицита бюджета Дергачевского муниципального района на  2017 год согласно приложению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Утвердить программу муниципальных  заимствований </w:t>
        <w:tab/>
        <w:t>Дергачевского муниципального района на 2017 год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 Установить предельный объем муниципального долга района на 2017 год в сумме 19 890,0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spacing w:val="-6"/>
          <w:sz w:val="28"/>
          <w:szCs w:val="28"/>
        </w:rPr>
        <w:t xml:space="preserve">4) Установить верхний предел муниципального долга района </w:t>
      </w:r>
      <w:r>
        <w:rPr>
          <w:sz w:val="28"/>
          <w:szCs w:val="28"/>
        </w:rPr>
        <w:t>по состоянию на 1 января 2018 года в сумме 25 600,0 тыс. рублей, в том числе верхний предел долга по муниципальным гарантиям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9. </w:t>
      </w:r>
      <w:r>
        <w:rPr>
          <w:sz w:val="28"/>
        </w:rPr>
        <w:t>Администрация Дергачевского муниципального района на 2017 год вправе принимать решения об осуществлении муниципальных внутренних заимств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10. Администрация Дергачевского муниципального района обеспечивает в установленном порядке через финансовое управление учет бюджетных обязательств, вытекающих из муниципальных контрактов и иных договоров, подлежащих исполнению бюджетными учреждениями за счет средств местного бюджета, включая средства, полученные от приносящей доход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чет принимаются бюджетные обязательства на сумму свыше установленного центральным банком РФ предельного размера расчетов наличными деньгами в РФ между юридическими лицами по одной сделк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собенности исполнения бюджета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Дергачевского муниципального района обеспечивает направление в 2017 году остатков средств бюджета Дергачевского муниципального района в объеме до 6 000,0 тыс. рублей, находящихся по состоянию на 1 января 2017 года на едином счете бюджета Дергачевского муниципального района на покрытие временных кассовых разрывов.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.</w:t>
      </w:r>
    </w:p>
    <w:p>
      <w:pPr>
        <w:pStyle w:val="Style10"/>
        <w:numPr>
          <w:ilvl w:val="0"/>
          <w:numId w:val="2"/>
        </w:numPr>
        <w:ind w:left="0" w:hanging="0"/>
        <w:rPr/>
      </w:pPr>
      <w:r>
        <w:rPr>
          <w:szCs w:val="28"/>
        </w:rPr>
        <w:t>Данное решение вступает в силу с 1 января 2017 года.</w:t>
      </w:r>
    </w:p>
    <w:p>
      <w:pPr>
        <w:pStyle w:val="Style10"/>
        <w:numPr>
          <w:ilvl w:val="0"/>
          <w:numId w:val="2"/>
        </w:numPr>
        <w:ind w:left="0" w:hanging="0"/>
        <w:rPr/>
      </w:pPr>
      <w:r>
        <w:rPr/>
        <w:t>Опубликовать настоящее решение в районной газете «Знамя труда» и разместить на официальном сайте администрации Дергачевского муниципального района.</w:t>
      </w:r>
    </w:p>
    <w:p>
      <w:pPr>
        <w:pStyle w:val="Style10"/>
        <w:ind w:hanging="0"/>
        <w:rPr/>
      </w:pPr>
      <w:r>
        <w:rPr/>
      </w:r>
    </w:p>
    <w:p>
      <w:pPr>
        <w:pStyle w:val="Style10"/>
        <w:ind w:hanging="0"/>
        <w:rPr>
          <w:b/>
          <w:b/>
        </w:rPr>
      </w:pPr>
      <w:r>
        <w:rPr>
          <w:b/>
        </w:rPr>
      </w:r>
    </w:p>
    <w:p>
      <w:pPr>
        <w:pStyle w:val="Style10"/>
        <w:ind w:hanging="0"/>
        <w:rPr>
          <w:b/>
          <w:b/>
        </w:rPr>
      </w:pPr>
      <w:r>
        <w:rPr>
          <w:b/>
        </w:rPr>
      </w:r>
    </w:p>
    <w:p>
      <w:pPr>
        <w:pStyle w:val="Style10"/>
        <w:rPr>
          <w:b/>
          <w:b/>
        </w:rPr>
      </w:pPr>
      <w:r>
        <w:rPr>
          <w:b/>
        </w:rPr>
      </w:r>
    </w:p>
    <w:p>
      <w:pPr>
        <w:pStyle w:val="Style10"/>
        <w:ind w:hanging="0"/>
        <w:rPr>
          <w:b/>
          <w:b/>
        </w:rPr>
      </w:pPr>
      <w:r>
        <w:rPr>
          <w:b/>
        </w:rPr>
        <w:t>Глава</w:t>
      </w:r>
    </w:p>
    <w:p>
      <w:pPr>
        <w:pStyle w:val="Style10"/>
        <w:ind w:hanging="0"/>
        <w:rPr/>
      </w:pPr>
      <w:r>
        <w:rPr>
          <w:b/>
        </w:rPr>
        <w:t xml:space="preserve">Дергачевского муниципального района                              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Название закона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14:00Z</dcterms:created>
  <dc:creator>МФ</dc:creator>
  <dc:description/>
  <cp:keywords/>
  <dc:language>en-US</dc:language>
  <cp:lastModifiedBy>Korotenkova</cp:lastModifiedBy>
  <cp:lastPrinted>2016-11-30T10:49:00Z</cp:lastPrinted>
  <dcterms:modified xsi:type="dcterms:W3CDTF">2017-01-17T10:16:00Z</dcterms:modified>
  <cp:revision>92</cp:revision>
  <dc:subject/>
  <dc:title>РЕШЕНИЕ</dc:title>
</cp:coreProperties>
</file>